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ejagnu 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5-2016 Free Software Foundation, Inc. PP This is free software. You may redistribute copies of it under the terms of the GNU General Public License &lt;http://www.gnu.org/licenses/gpl.html&gt;. There is NO WARRANTY, to the extent permitted by law. SH "SEE ALSO" The full documentation for B DejaGnu is maintained as a Texinfo manual. If the B info program is properly installed at your site, the command IP B info dejagnu PP should give you access to the complete 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6 Free Software Foundation, Inc. dnl dnl This file is part of DejaGnu. dnl dnl DejaGnu is free software; you can redistribute it and/or modify it dnl under the terms of the GNU General Public License as published by dnl the Free Software Foundation; either version 3 of the License, or dnl (at your option) any later version. dnl dnl DejaGnu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DejaGnu; if not, write to the Free Software Foundation, dnl Inc., 51 Franklin Street -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7:37:00Z</dcterms:created>
  <dc:creator>Navia</dc:creator>
  <dc:description/>
  <cp:keywords/>
  <dc:language>en-US</dc:language>
  <cp:lastModifiedBy>lingsheng</cp:lastModifiedBy>
  <dcterms:modified xsi:type="dcterms:W3CDTF">2020-01-17T07: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NbIVhV37c5TL3mZH8zkVtFwT9jsMYtLPPYuzWxBXlmc2XZHR22DqOmwV/BsLqysLWVdXcNi
IMsTKy+FyxnwP5DIQ1NHyI5SuM+IDHGC+Iw1ykXyZyyh7HduA1DixciE3ZVodsMpRg26KZVO
Uu63RcVjFPDBmLKSbtvzoOyWpxkjce0f/NmOshurdQ1BplBC+UkTM+YNbMBHN/SSynvSFfnX
ugD/Y4Hmpe91Iug8/8</vt:lpwstr>
  </property>
  <property fmtid="{D5CDD505-2E9C-101B-9397-08002B2CF9AE}" pid="3" name="_2015_ms_pID_7253431">
    <vt:lpwstr>gs6vjdQ5zrtfZnPrY1YLP+houf5F4ywMqsfyOsz/2xUrA8EUTbaw9s
uhxZVnfj5l3YTJePQJHoIiiur75E67aLobxjAPJQyFG7tkwNe8CNWo8cXPyMn6YnBb1UzEGT
tfIqEDMlBOhWzJm/UnPPGVTtYQ6jO2zOZpOIpQGugBhQXuMiAUJqhFAWa1xmB/p/IGewqreT
me9MlBU6uFYFwmqVGXUAwkwSRuCXL3DLuVSr</vt:lpwstr>
  </property>
  <property fmtid="{D5CDD505-2E9C-101B-9397-08002B2CF9AE}" pid="4" name="_2015_ms_pID_7253431_00">
    <vt:lpwstr>_2015_ms_pID_7253431</vt:lpwstr>
  </property>
  <property fmtid="{D5CDD505-2E9C-101B-9397-08002B2CF9AE}" pid="5" name="_2015_ms_pID_7253432">
    <vt:lpwstr>oDtJnW6AMj6NiwI37aBIFrNe2gy6Y2ozrHpe
B+Q3GVhJoIddn2cT7nsn0pnc5ekSqG3BY2hu38rw82DtRwRz94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5123</vt:lpwstr>
  </property>
</Properties>
</file>